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904153828"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5807648"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